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7).</w:t>
      </w:r>
      <w:r>
        <w:rPr/>
        <w:tab/>
        <w:t xml:space="preserve">przychody,  koszty  i  wynik  finansowy  przedsiębiorstw  według  sektorów  </w:t>
        <w:br/>
        <w:t>własności</w:t>
      </w:r>
    </w:p>
    <w:p>
      <w:pPr>
        <w:pStyle w:val="Tyttabang"/>
        <w:rPr/>
      </w:pPr>
      <w:r>
        <w:rPr/>
        <w:t xml:space="preserve">revenues,  costs  and  financial  results  of  enterprises  by  ownership  sector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42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03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1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84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8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0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702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4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04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28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6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24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8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391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36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29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7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9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3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Koszty uzyskania przychodów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916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186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96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23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1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2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47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034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15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4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964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383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2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37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0173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71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65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5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3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30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a działalności gospodarczej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76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5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66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38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1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7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Zyski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6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Straty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9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0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9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8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5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8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8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8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37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31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6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8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7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1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4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3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2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4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4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33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55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291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9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6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7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los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268).</w:t>
      </w:r>
      <w:r>
        <w:rPr/>
        <w:tab/>
        <w:t xml:space="preserve">przychody,  koszty  i  wynik  finansowy  przedsiębiorstw  według  SEKCJI  </w:t>
      </w:r>
    </w:p>
    <w:p>
      <w:pPr>
        <w:pStyle w:val="Tyttabang"/>
        <w:rPr/>
      </w:pPr>
      <w:r>
        <w:rPr/>
        <w:t>revenues,  costs  and  financial  results  of  enterprises  by  sec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32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65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4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53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5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42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86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2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03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96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9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1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spacing w:before="12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8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9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8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8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7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9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56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7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2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85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2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7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8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8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1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65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25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4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33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2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5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7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1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6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269).</w:t>
      </w:r>
      <w:r>
        <w:rPr/>
        <w:tab/>
        <w:t xml:space="preserve">przedsiębiorstwa  według  uzyskanych  wyników  finansowych  </w:t>
      </w:r>
    </w:p>
    <w:p>
      <w:pPr>
        <w:pStyle w:val="Tyttabang"/>
        <w:rPr/>
      </w:pPr>
      <w:r>
        <w:rPr/>
        <w:t xml:space="preserve">enterprises  by  obtained  financial  res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8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8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 xml:space="preserve">in % </w:t>
            </w:r>
            <w:r>
              <w:rPr>
                <w:i/>
                <w:lang w:val="en-GB"/>
              </w:rPr>
              <w:t>of total of enterprises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20"/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20"/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20"/>
              <w:rPr/>
            </w:pPr>
            <w:r>
              <w:rPr/>
              <w:t>Edu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20"/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0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30"/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30"/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30"/>
              <w:rPr/>
            </w:pPr>
            <w:r>
              <w:rPr/>
              <w:t>Edu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71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ółprodukty i produkty w toku</w:t>
            </w:r>
          </w:p>
          <w:p>
            <w:pPr>
              <w:pStyle w:val="Gowkaang"/>
              <w:spacing w:before="20" w:after="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lang w:val="en-US"/>
              </w:rPr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trHeight w:val="160" w:hRule="exac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38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8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39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6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682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0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6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03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2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5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private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7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0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15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9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6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4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4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du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ind w:left="0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158"/>
        <w:gridCol w:w="1158"/>
        <w:gridCol w:w="1157"/>
        <w:gridCol w:w="1158"/>
        <w:gridCol w:w="1158"/>
        <w:gridCol w:w="425"/>
      </w:tblGrid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hort-term </w:t>
              <w:br/>
              <w:t xml:space="preserve">inter-period </w:t>
              <w:br/>
              <w:t>sett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61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6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503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2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2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6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5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52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33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0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4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6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12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270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6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8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5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44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5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5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9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4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5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0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5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4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2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0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2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6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5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88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9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3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3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9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4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72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HARE  EQUITY  (FUNDS)  of  enterprises  </w:t>
      </w:r>
    </w:p>
    <w:p>
      <w:pPr>
        <w:pStyle w:val="Stanang"/>
        <w:rPr/>
      </w:pPr>
      <w:r>
        <w:rPr>
          <w:lang w:val="en-US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podstaw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zapas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podzielony wynik finansowy </w:t>
              <w:br/>
              <w:t>z lat ubiegł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istri</w:t>
            </w:r>
            <w:r>
              <w:rPr/>
              <w:t>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6146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523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7847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–</w:t>
            </w:r>
            <w:r>
              <w:rPr>
                <w:color w:val="000000"/>
                <w:lang w:val="pl-PL" w:eastAsia="pl-PL"/>
              </w:rPr>
              <w:t>28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3125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8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4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70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32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257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680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4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9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50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8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54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01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44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1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2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spacing w:before="0" w:after="4"/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26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2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854,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918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4"/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3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7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14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5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603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31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9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9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5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12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207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34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56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163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24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2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27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17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89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453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817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7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09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505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6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5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9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0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840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43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8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3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8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3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1,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82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6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5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before="0" w:after="4"/>
              <w:rPr/>
            </w:pPr>
            <w:r>
              <w:rPr/>
              <w:t>Edu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7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01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273).</w:t>
      </w:r>
      <w:r>
        <w:rPr/>
        <w:tab/>
        <w:t>KAPITAŁ  ZAKŁADOWY  Spółek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hare  capital   of  companies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1076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91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07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432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70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02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6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9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52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05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10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36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91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2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47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3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88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58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92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373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1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8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841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4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9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1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1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2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09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9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3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8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/>
            </w:pPr>
            <w:r>
              <w:rPr/>
              <w:t>Edu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hanging="0"/>
        <w:rPr>
          <w:sz w:val="8"/>
          <w:szCs w:val="8"/>
          <w:lang w:val="en-GB"/>
        </w:rPr>
      </w:pPr>
      <w:r>
        <w:rPr>
          <w:rFonts w:eastAsia="Arial Narrow"/>
          <w:sz w:val="2"/>
          <w:szCs w:val="2"/>
          <w:lang w:val="en-GB"/>
        </w:rPr>
        <w:t xml:space="preserve">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74).</w:t>
        <w:tab/>
      </w:r>
      <w:r>
        <w:rPr/>
        <w:t xml:space="preserve">zobowiązania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iabilitie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</w:t>
            </w:r>
            <w:r>
              <w:rPr>
                <w:szCs w:val="14"/>
                <w:lang w:val="en-US"/>
              </w:rPr>
              <w:t>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z tytułu do-</w:t>
              <w:br/>
              <w:t>staw i usług</w:t>
            </w:r>
          </w:p>
          <w:p>
            <w:pPr>
              <w:pStyle w:val="Gowkaang"/>
              <w:spacing w:before="0" w:after="20"/>
              <w:rPr/>
            </w:pPr>
            <w:r>
              <w:rPr>
                <w:spacing w:val="-1"/>
                <w:szCs w:val="14"/>
                <w:lang w:val="pl-PL"/>
              </w:rPr>
              <w:t>from deliveries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Cs w:val="14"/>
                <w:lang w:val="pl-PL"/>
              </w:rPr>
            </w:pPr>
            <w:r>
              <w:rPr>
                <w:spacing w:val="-1"/>
                <w:szCs w:val="14"/>
                <w:lang w:val="pl-PL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3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8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0831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3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328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0517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53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790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31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2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6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27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7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63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10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40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43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17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2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</w:tabs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69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9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5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8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3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28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02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89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1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75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3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4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1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4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9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0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84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3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68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5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3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1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72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1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35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0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2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3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88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2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5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9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7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46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4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3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3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9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3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2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7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/>
            </w:pPr>
            <w:r>
              <w:rPr/>
              <w:t>Edu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Cieciora Iwona</cp:lastModifiedBy>
  <cp:lastPrinted>2014-11-06T11:41:00Z</cp:lastPrinted>
  <dcterms:modified xsi:type="dcterms:W3CDTF">2014-11-25T06:54:00Z</dcterms:modified>
  <cp:revision>836</cp:revision>
  <dc:subject/>
  <dc:title>TABL</dc:title>
</cp:coreProperties>
</file>